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March 25, 2008</w:t>
      </w:r>
    </w:p>
    <w:p>
      <w:pPr>
        <w:pStyle w:val="Normal"/>
        <w:jc w:val="center"/>
        <w:rPr/>
      </w:pPr>
      <w:r>
        <w:rPr>
          <w:i/>
        </w:rPr>
        <w:t>Fair Isn’t Always Equal</w:t>
      </w:r>
      <w:r>
        <w:rPr/>
        <w:t>: Chapter 11</w:t>
      </w:r>
    </w:p>
    <w:p>
      <w:pPr>
        <w:pStyle w:val="Normal"/>
        <w:rPr/>
      </w:pPr>
      <w:r>
        <w:rPr/>
        <w:t>Abstract</w:t>
      </w:r>
    </w:p>
    <w:p>
      <w:pPr>
        <w:pStyle w:val="Normal"/>
        <w:rPr/>
      </w:pPr>
      <w:r>
        <w:rPr/>
      </w:r>
    </w:p>
    <w:p>
      <w:pPr>
        <w:pStyle w:val="Normal"/>
        <w:rPr/>
      </w:pPr>
      <w:r>
        <w:rPr/>
        <w:tab/>
        <w:t>In this chapter, the author discusses his six burning grade issues. These include recording a zero or a sixty for missing work, grading gifted students, weighting grades, grading automaticity versus concept attainment, grading late work, and grading special needs students in inclusion classrooms. Grading a student who did not pass in an assignment with a 60 makes sense mathematically, and it also accurately represents the student’s average during the grading period. A grade of zero distorts their final grade and is not a true representation of mastery. Grades for gifted students will special considerations in order to be accurate and fair. The rule for weighting grades is to be sure that credit is proportional to achievement. In the issue of automaticity versus concept attainment, teachers should first assess the extent of student mastery. Teachers can respond to automaticity and concept attainment by using formative assessments and feedback. For grading late work, the author recommends to record two grades for the student. One will represent their level of mastery or performance and one that reflects the late penalties. Teachers can also consider taking a few points off each day an assignment is late rather than an entire letter grade because this way the grade will stay close to being an accurate depiction of mastery.  Those teachers who grade special needs students in inclusion classrooms should consider all students in the classroom as the regular education teacher’s students rather than dividing students between two teachers.</w:t>
      </w:r>
    </w:p>
    <w:p>
      <w:pPr>
        <w:pStyle w:val="Normal"/>
        <w:rPr/>
      </w:pPr>
      <w:r>
        <w:rPr/>
      </w:r>
    </w:p>
    <w:p>
      <w:pPr>
        <w:pStyle w:val="Normal"/>
        <w:rPr/>
      </w:pPr>
      <w:r>
        <w:rPr/>
        <w:t>Reflection</w:t>
      </w:r>
    </w:p>
    <w:p>
      <w:pPr>
        <w:pStyle w:val="Normal"/>
        <w:rPr/>
      </w:pPr>
      <w:r>
        <w:rPr/>
        <w:tab/>
      </w:r>
    </w:p>
    <w:p>
      <w:pPr>
        <w:pStyle w:val="Normal"/>
        <w:rPr/>
      </w:pPr>
      <w:r>
        <w:rPr/>
        <w:tab/>
        <w:t xml:space="preserve">Reading though these six grade issues gave me some further insight on what to do or what not to do as far as grading students is concerned. I think the author raised some good points when discussing the use of zeros or a sixty for late work. I had not given this much thought until now, and I agree that teachers should record a sixty rather than a zero because a zero skews the final grade so much. The issue on grades for gifted students reminded me of the Gifted and Talented programs my elementary and middle schools used to have. Students were placed in that program for many different subjects, but I’m not sure how their final grade was calculated. For grading late work, I agree with the idea of taking a few points off per day for handing in a late assignment rather than a latter grade. Students are more apt to hand in their assignment if they know the teacher only takes off a few points, and it is a better reflection of mastery.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8:00Z</dcterms:created>
  <dc:creator>Student</dc:creator>
  <dc:description/>
  <cp:keywords/>
  <dc:language>en-US</dc:language>
  <cp:lastModifiedBy>Student</cp:lastModifiedBy>
  <dcterms:modified xsi:type="dcterms:W3CDTF">2008-04-03T03:19:00Z</dcterms:modified>
  <cp:revision>1</cp:revision>
  <dc:subject/>
  <dc:title>Maria Minor</dc:title>
</cp:coreProperties>
</file>